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112-917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 19.</w:t>
      </w:r>
      <w:r>
        <w:rPr>
          <w:rFonts w:cs="Arial" w:ascii="Arial" w:hAnsi="Arial"/>
          <w:b/>
          <w:sz w:val="22"/>
          <w:szCs w:val="22"/>
          <w:lang w:val="sr-RS"/>
        </w:rPr>
        <w:t>август 2022. године</w:t>
      </w:r>
    </w:p>
    <w:p>
      <w:pPr>
        <w:pStyle w:val="Normal"/>
        <w:ind w:right="2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рагујевац</w:t>
      </w:r>
    </w:p>
    <w:p>
      <w:pPr>
        <w:pStyle w:val="Normal"/>
        <w:ind w:right="273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ој 21/16, 113/17, 95/18, 114/21, 113/17-др. закон,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3. </w:t>
      </w:r>
      <w:r>
        <w:rPr>
          <w:rFonts w:cs="Arial" w:ascii="Arial" w:hAnsi="Arial"/>
          <w:sz w:val="22"/>
          <w:szCs w:val="22"/>
          <w:lang w:val="ru-RU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95/16 и 12/22)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8/22 –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19.</w:t>
      </w:r>
      <w:r>
        <w:rPr>
          <w:rFonts w:cs="Arial" w:ascii="Arial" w:hAnsi="Arial"/>
          <w:sz w:val="22"/>
          <w:szCs w:val="22"/>
          <w:lang w:val="sr-RS"/>
        </w:rPr>
        <w:t>августа 202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color w:val="909090"/>
          <w:sz w:val="22"/>
          <w:szCs w:val="22"/>
          <w:lang w:val="ru-RU"/>
        </w:rPr>
      </w:pPr>
      <w:r>
        <w:rPr>
          <w:rFonts w:cs="Arial" w:ascii="Arial" w:hAnsi="Arial"/>
          <w:color w:val="909090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color w:val="90909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ШЕ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попуњавању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>положа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Градској управи за инспекцијске послове и комуналну мили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(заменик начелника градске управе – положаји у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ru-RU"/>
        </w:rPr>
        <w:t>групи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 xml:space="preserve">I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У Градској управи за инспекцијске послове и комуналну милицију, у складу са Правилником </w:t>
      </w:r>
      <w:r>
        <w:rPr>
          <w:rFonts w:cs="Arial" w:ascii="Arial" w:hAnsi="Arial"/>
          <w:sz w:val="22"/>
          <w:szCs w:val="22"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број 110-27/2022-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XXVII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д 27. јуна 2022.године – пречишћен текст и број 110-11/2022-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V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 од 12.августа 2022.године, попуњава се положај заменика начелника Градске управе, на мандатни период од пет год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расписивањем јавног  конкурса.</w:t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 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заменика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замењује начелника Управе у случају његове одсутности или спречености да обавља своју дужно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организацији  Градских управ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опште правне и студијско-аналитичке послове и предлаже потребне мере у области рада у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варује сарадњу са другим органима и организацијама града Крагујевца у извршавању послова из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тварује сарадњу са републичким органима и  органима других јединица локалне самоуправе при вршењу послова из делокруга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истоврсне послове у складу са законом, Статутом, одлукама Скупштине града, Градског већа и Градоначелни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послове по налогу начелника Управе.</w:t>
      </w:r>
    </w:p>
    <w:p>
      <w:pPr>
        <w:pStyle w:val="NormalWeb"/>
        <w:shd w:fill="FFFFFF" w:val="clear"/>
        <w:spacing w:before="0" w:after="0"/>
        <w:ind w:firstLine="36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Web"/>
        <w:shd w:fill="FFFFFF" w:val="clear"/>
        <w:spacing w:before="53" w:after="53"/>
        <w:ind w:left="180" w:firstLine="54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II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Послов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наведеног положаја обављају се у седишту Градске управе, Трг слободе број 3, Крагујевац.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53" w:after="53"/>
        <w:ind w:left="360"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V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Јавн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конкурс се објављује н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интернет презентациј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и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гласној табл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е Град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</w:t>
      </w:r>
    </w:p>
    <w:p>
      <w:pPr>
        <w:pStyle w:val="NormalWeb"/>
        <w:shd w:fill="FFFFFF" w:val="clear"/>
        <w:spacing w:before="53" w:after="53"/>
        <w:ind w:left="360" w:hanging="0"/>
        <w:jc w:val="both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ab/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Образложење 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ни основ за доношење овог решења садржан је у члан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ој 21/16, 113/17, 95/18, 114/21, 113/17-др. закон,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права и дужности у име послодавца за службенике на положају врши орган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длежан за постављање службеника на положају, члану 3. </w:t>
      </w:r>
      <w:r>
        <w:rPr>
          <w:rFonts w:cs="Arial" w:ascii="Arial" w:hAnsi="Arial"/>
          <w:sz w:val="22"/>
          <w:szCs w:val="22"/>
          <w:lang w:val="ru-RU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95/16 и 12/22) којом је </w:t>
      </w:r>
      <w:r>
        <w:rPr>
          <w:rFonts w:cs="Arial" w:ascii="Arial" w:hAnsi="Arial"/>
          <w:sz w:val="22"/>
          <w:szCs w:val="22"/>
          <w:lang w:val="sr-RS"/>
        </w:rPr>
        <w:t>прописана</w:t>
      </w:r>
      <w:r>
        <w:rPr>
          <w:rFonts w:cs="Arial" w:ascii="Arial" w:hAnsi="Arial"/>
          <w:sz w:val="22"/>
          <w:szCs w:val="22"/>
          <w:lang w:val="ru-RU"/>
        </w:rPr>
        <w:t xml:space="preserve"> обавеза органа надлежног за постављење лица на положај да донесе решење о попуњавању положаја пре расписивања јавног конкурса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 –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 којима је утврђена надлежност Градског већа.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решења садржан је у потреби покретања поступка попуњавања положаја заменика начелника Градске управе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Попуњавање положаја отпочиње доношењем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ешења о попуњавању, које садржи податке потребне за објављивање јавног конкурса. На јавном конкурсу  могу да учествују сва заинтересована лица која испуњавају услове из конкурса.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55:00Z</dcterms:created>
  <dc:creator>Jelena Bojovic</dc:creator>
  <dc:description/>
  <cp:keywords/>
  <dc:language>en-US</dc:language>
  <cp:lastModifiedBy>Slavica Neskovic</cp:lastModifiedBy>
  <cp:lastPrinted>2022-08-19T09:31:00Z</cp:lastPrinted>
  <dcterms:modified xsi:type="dcterms:W3CDTF">2022-08-19T07:31:00Z</dcterms:modified>
  <cp:revision>24</cp:revision>
  <dc:subject/>
  <dc:title/>
</cp:coreProperties>
</file>